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メイリオ;Meiryo UI" w:hAnsi="メイリオ;Meiryo UI" w:eastAsia="メイリオ;Meiryo UI" w:cs="メイリオ;Meiryo UI"/>
          <w:sz w:val="24"/>
          <w:szCs w:val="40"/>
          <w:u w:val="single"/>
        </w:rPr>
      </w:pPr>
      <w:r>
        <w:rPr>
          <w:rFonts w:eastAsia="メイリオ;Meiryo UI" w:cs="メイリオ;Meiryo UI" w:ascii="メイリオ;Meiryo UI" w:hAnsi="メイリオ;Meiryo UI"/>
          <w:b/>
          <w:sz w:val="32"/>
          <w:szCs w:val="40"/>
        </w:rPr>
        <w:t>TOCfE</w:t>
      </w:r>
      <w:r>
        <w:rPr>
          <w:rFonts w:ascii="メイリオ;Meiryo UI" w:hAnsi="メイリオ;Meiryo UI" w:cs="メイリオ;Meiryo UI" w:eastAsia="メイリオ;Meiryo UI"/>
          <w:b/>
          <w:sz w:val="32"/>
          <w:szCs w:val="40"/>
        </w:rPr>
        <w:t>適用例報告シート</w:t>
      </w:r>
      <w:r>
        <w:rPr>
          <w:rFonts w:ascii="メイリオ;Meiryo UI" w:hAnsi="メイリオ;Meiryo UI" w:cs="メイリオ;Meiryo UI" w:eastAsia="メイリオ;Meiryo UI"/>
          <w:sz w:val="32"/>
          <w:szCs w:val="40"/>
        </w:rPr>
        <w:t xml:space="preserve"> </w:t>
      </w:r>
      <w:r>
        <w:rPr>
          <w:rFonts w:eastAsia="メイリオ;Meiryo UI" w:cs="Arial" w:ascii="Arial" w:hAnsi="Arial"/>
          <w:sz w:val="28"/>
          <w:szCs w:val="40"/>
        </w:rPr>
        <w:t>A</w:t>
      </w:r>
      <w:r>
        <w:rPr>
          <w:rFonts w:eastAsia="メイリオ;Meiryo UI" w:cs="Arial" w:ascii="Arial" w:hAnsi="Arial"/>
          <w:sz w:val="28"/>
          <w:szCs w:val="40"/>
        </w:rPr>
        <w:t xml:space="preserve">PPLICATION REPORT </w:t>
      </w:r>
      <w:r>
        <w:rPr>
          <w:rFonts w:ascii="メイリオ;Meiryo UI" w:hAnsi="メイリオ;Meiryo UI" w:cs="メイリオ;Meiryo UI" w:eastAsia="メイリオ;Meiryo UI"/>
          <w:sz w:val="22"/>
          <w:szCs w:val="40"/>
        </w:rPr>
        <w:t xml:space="preserve">お名前 </w:t>
      </w:r>
      <w:r>
        <w:rPr>
          <w:rFonts w:eastAsia="メイリオ;Meiryo UI" w:cs="メイリオ;Meiryo UI" w:ascii="メイリオ;Meiryo UI" w:hAnsi="メイリオ;Meiryo UI"/>
          <w:sz w:val="22"/>
          <w:szCs w:val="40"/>
        </w:rPr>
        <w:t>Your Name:</w:t>
      </w:r>
      <w:r>
        <w:rPr>
          <w:rFonts w:ascii="メイリオ;Meiryo UI" w:hAnsi="メイリオ;Meiryo UI" w:cs="メイリオ;Meiryo UI" w:eastAsia="メイリオ;Meiryo UI"/>
          <w:sz w:val="22"/>
          <w:szCs w:val="40"/>
          <w:u w:val="single"/>
        </w:rPr>
        <w:t>　大戸　吉一　</w:t>
      </w:r>
      <w:r>
        <w:rPr>
          <w:rFonts w:ascii="メイリオ;Meiryo UI" w:hAnsi="メイリオ;Meiryo UI" w:cs="メイリオ;Meiryo UI" w:eastAsia="メイリオ;Meiryo UI"/>
          <w:sz w:val="24"/>
          <w:szCs w:val="40"/>
          <w:u w:val="single"/>
        </w:rPr>
        <w:t>　 　　　　　　　　</w:t>
      </w:r>
    </w:p>
    <w:p>
      <w:pPr>
        <w:pStyle w:val="Normal"/>
        <w:spacing w:lineRule="exact" w:line="320"/>
        <w:rPr>
          <w:rFonts w:ascii="メイリオ;Meiryo UI" w:hAnsi="メイリオ;Meiryo UI" w:eastAsia="メイリオ;Meiryo UI" w:cs="メイリオ;Meiryo UI"/>
          <w:u w:val="single"/>
        </w:rPr>
      </w:pPr>
      <w:r>
        <w:rPr>
          <w:rFonts w:ascii="メイリオ;Meiryo UI" w:hAnsi="メイリオ;Meiryo UI" w:cs="メイリオ;Meiryo UI" w:eastAsia="メイリオ;Meiryo UI"/>
          <w:b/>
        </w:rPr>
        <w:t>１．どのような事例に適用しましたか？</w:t>
      </w:r>
      <w:r>
        <w:rPr>
          <w:rFonts w:ascii="メイリオ;Meiryo UI" w:hAnsi="メイリオ;Meiryo UI" w:cs="メイリオ;Meiryo UI" w:eastAsia="メイリオ;Meiryo UI"/>
          <w:b/>
        </w:rPr>
        <w:t xml:space="preserve">  </w:t>
      </w:r>
      <w:r>
        <w:rPr>
          <w:rFonts w:eastAsia="メイリオ;Meiryo UI" w:cs="メイリオ;Meiryo UI" w:ascii="メイリオ;Meiryo UI" w:hAnsi="メイリオ;Meiryo UI"/>
          <w:b/>
        </w:rPr>
        <w:t>Your topic :</w:t>
      </w:r>
      <w:r>
        <w:rPr>
          <w:rFonts w:eastAsia="メイリオ;Meiryo UI" w:cs="メイリオ;Meiryo UI" w:ascii="メイリオ;Meiryo UI" w:hAnsi="メイリオ;Meiryo UI"/>
          <w:u w:val="single"/>
        </w:rPr>
        <w:t xml:space="preserve"> </w:t>
      </w:r>
      <w:r>
        <w:rPr>
          <w:rFonts w:ascii="メイリオ;Meiryo UI" w:hAnsi="メイリオ;Meiryo UI" w:cs="メイリオ;Meiryo UI" w:eastAsia="メイリオ;Meiryo UI"/>
          <w:u w:val="single"/>
        </w:rPr>
        <w:t>　小</w:t>
      </w:r>
      <w:r>
        <w:rPr>
          <w:rFonts w:eastAsia="メイリオ;Meiryo UI" w:cs="メイリオ;Meiryo UI" w:ascii="メイリオ;Meiryo UI" w:hAnsi="メイリオ;Meiryo UI"/>
          <w:u w:val="single"/>
        </w:rPr>
        <w:t>3</w:t>
      </w:r>
      <w:r>
        <w:rPr>
          <w:rFonts w:ascii="メイリオ;Meiryo UI" w:hAnsi="メイリオ;Meiryo UI" w:cs="メイリオ;Meiryo UI" w:eastAsia="メイリオ;Meiryo UI"/>
          <w:u w:val="single"/>
        </w:rPr>
        <w:t xml:space="preserve">の息子の字がとても汚く、それが原因でテストの答えが（正しいのに）バツにされることもあった。この問題の解決方法を、クラウドを使って考えさせてみた。                                                         　　　                                 </w:t>
      </w:r>
    </w:p>
    <w:p>
      <w:pPr>
        <w:pStyle w:val="Normal"/>
        <w:spacing w:lineRule="exact" w:line="320"/>
        <w:rPr>
          <w:rFonts w:ascii="メイリオ;Meiryo UI" w:hAnsi="メイリオ;Meiryo UI" w:eastAsia="メイリオ;Meiryo UI" w:cs="メイリオ;Meiryo UI"/>
          <w:u w:val="single"/>
        </w:rPr>
      </w:pPr>
      <w:r>
        <w:rPr>
          <w:rFonts w:eastAsia="メイリオ;Meiryo UI" w:cs="メイリオ;Meiryo UI" w:ascii="メイリオ;Meiryo UI" w:hAnsi="メイリオ;Meiryo UI"/>
          <w:u w:val="single"/>
        </w:rPr>
        <w:t>Writing of my son, 8 years, was very bad and unreadable. In exam, his answer was sometimes judged as INCORRECT because it was unreadable. Therefore I have tried to apply THE CLOUD to resolve this situation.</w:t>
      </w:r>
      <w:r>
        <w:rPr>
          <w:rFonts w:eastAsia="メイリオ;Meiryo UI" w:cs="メイリオ;Meiryo UI" w:ascii="メイリオ;Meiryo UI" w:hAnsi="メイリオ;Meiryo UI"/>
          <w:u w:val="single"/>
        </w:rPr>
        <w:t xml:space="preserve"> </w:t>
      </w:r>
    </w:p>
    <w:p>
      <w:pPr>
        <w:pStyle w:val="Normal"/>
        <w:spacing w:lineRule="exact" w:line="320"/>
        <w:rPr>
          <w:rFonts w:ascii="メイリオ;Meiryo UI" w:hAnsi="メイリオ;Meiryo UI" w:eastAsia="メイリオ;Meiryo UI" w:cs="メイリオ;Meiryo UI"/>
          <w:b/>
          <w:b/>
        </w:rPr>
      </w:pPr>
      <w:r>
        <w:rPr>
          <w:rFonts w:ascii="メイリオ;Meiryo UI" w:hAnsi="メイリオ;Meiryo UI" w:cs="メイリオ;Meiryo UI" w:eastAsia="メイリオ;Meiryo UI"/>
          <w:b/>
        </w:rPr>
        <w:t>２．使ったツールの実用例（コピー、写真）</w:t>
      </w:r>
      <w:r>
        <w:rPr>
          <w:rFonts w:eastAsia="メイリオ;Meiryo UI" w:cs="メイリオ;Meiryo UI" w:ascii="メイリオ;Meiryo UI" w:hAnsi="メイリオ;Meiryo UI"/>
          <w:b/>
        </w:rPr>
        <w:t>Tool used and its photo copy</w:t>
      </w:r>
      <w:bookmarkStart w:id="0" w:name="_GoBack"/>
      <w:bookmarkEnd w:id="0"/>
      <w:r>
        <w:rPr>
          <w:rFonts w:eastAsia="メイリオ;Meiryo UI" w:cs="メイリオ;Meiryo UI" w:ascii="メイリオ;Meiryo UI" w:hAnsi="メイリオ;Meiryo UI"/>
          <w:b/>
        </w:rPr>
        <w:t>:</w:t>
      </w:r>
    </w:p>
    <w:p>
      <w:pPr>
        <w:pStyle w:val="Normal"/>
        <w:spacing w:lineRule="exact" w:line="320"/>
        <w:rPr>
          <w:rFonts w:ascii="メイリオ;Meiryo UI" w:hAnsi="メイリオ;Meiryo UI" w:eastAsia="メイリオ;Meiryo UI" w:cs="メイリオ;Meiryo UI"/>
          <w:b/>
          <w:b/>
          <w:lang w:val="en-US" w:eastAsia="en-US"/>
        </w:rPr>
      </w:pPr>
      <w:r>
        <w:rPr>
          <w:rFonts w:eastAsia="メイリオ;Meiryo UI" w:cs="メイリオ;Meiryo UI" w:ascii="メイリオ;Meiryo UI" w:hAnsi="メイリオ;Meiryo U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6429375" cy="3228975"/>
                <wp:effectExtent l="13335" t="13335" r="13335" b="12700"/>
                <wp:wrapNone/>
                <wp:docPr id="1" name="角丸四角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28840"/>
                        </a:xfrm>
                        <a:prstGeom prst="roundRect">
                          <a:avLst>
                            <a:gd name="adj" fmla="val 457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角丸四角形 3" fillcolor="white" stroked="t" o:allowincell="f" style="position:absolute;margin-left:18pt;margin-top:6.05pt;width:506.2pt;height:254.2pt;mso-wrap-style:none;v-text-anchor:middle">
                <v:fill o:detectmouseclick="t" type="solid" color2="black"/>
                <v:stroke color="#bfbfbf" weight="255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1550</wp:posOffset>
            </wp:positionH>
            <wp:positionV relativeFrom="paragraph">
              <wp:posOffset>80010</wp:posOffset>
            </wp:positionV>
            <wp:extent cx="4981575" cy="3225165"/>
            <wp:effectExtent l="0" t="0" r="0" b="0"/>
            <wp:wrapNone/>
            <wp:docPr id="2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1405</wp:posOffset>
                </wp:positionH>
                <wp:positionV relativeFrom="paragraph">
                  <wp:posOffset>157480</wp:posOffset>
                </wp:positionV>
                <wp:extent cx="371475" cy="37655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9.65pt;mso-wrap-distance-left:9.05pt;mso-wrap-distance-right:9.05pt;mso-wrap-distance-top:0pt;mso-wrap-distance-bottom:0pt;margin-top:12.4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27805</wp:posOffset>
                </wp:positionH>
                <wp:positionV relativeFrom="paragraph">
                  <wp:posOffset>90805</wp:posOffset>
                </wp:positionV>
                <wp:extent cx="371475" cy="3765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9.65pt;mso-wrap-distance-left:9.05pt;mso-wrap-distance-right:9.05pt;mso-wrap-distance-top:0pt;mso-wrap-distance-bottom:0pt;margin-top:7.15pt;mso-position-vertical-relative:text;margin-left:3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76450</wp:posOffset>
                </wp:positionH>
                <wp:positionV relativeFrom="paragraph">
                  <wp:posOffset>22860</wp:posOffset>
                </wp:positionV>
                <wp:extent cx="2314575" cy="2578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Arial" w:hAnsi="Arial" w:cs="Arial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32"/>
                              </w:rPr>
                              <w:t>Accomplish before time limi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0.3pt;mso-wrap-distance-left:9.05pt;mso-wrap-distance-right:9.05pt;mso-wrap-distance-top:0pt;mso-wrap-distance-bottom:0pt;margin-top:1.8pt;mso-position-vertical-relative:text;margin-left:1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Arial" w:hAnsi="Arial" w:cs="Arial"/>
                          <w:b/>
                          <w:b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32"/>
                        </w:rPr>
                        <w:t>Accomplish before time lim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00550</wp:posOffset>
                </wp:positionH>
                <wp:positionV relativeFrom="paragraph">
                  <wp:posOffset>22860</wp:posOffset>
                </wp:positionV>
                <wp:extent cx="1409700" cy="2578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Arial" w:hAnsi="Arial" w:cs="Arial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32"/>
                              </w:rPr>
                              <w:t>Write quickl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0.3pt;mso-wrap-distance-left:9.05pt;mso-wrap-distance-right:9.05pt;mso-wrap-distance-top:0pt;mso-wrap-distance-bottom:0pt;margin-top:1.8pt;mso-position-vertical-relative:text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Arial" w:hAnsi="Arial" w:cs="Arial"/>
                          <w:b/>
                          <w:b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32"/>
                        </w:rPr>
                        <w:t>Write quick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メイリオ;Meiryo UI" w:hAnsi="メイリオ;Meiryo UI" w:eastAsia="メイリオ;Meiryo UI" w:cs="メイリオ;Meiryo UI"/>
        </w:rPr>
      </w:pPr>
      <w:r>
        <w:rPr>
          <w:rFonts w:eastAsia="メイリオ;Meiryo UI" w:cs="メイリオ;Meiryo UI" w:ascii="メイリオ;Meiryo UI" w:hAnsi="メイリオ;Meiryo UI"/>
        </w:rPr>
      </w:r>
    </w:p>
    <w:p>
      <w:pPr>
        <w:pStyle w:val="Normal"/>
        <w:spacing w:lineRule="exact" w:line="320"/>
        <w:rPr>
          <w:rFonts w:ascii="メイリオ;Meiryo UI" w:hAnsi="メイリオ;Meiryo UI" w:eastAsia="メイリオ;Meiryo UI" w:cs="メイリオ;Meiryo UI"/>
        </w:rPr>
      </w:pPr>
      <w:r>
        <w:rPr>
          <w:rFonts w:eastAsia="メイリオ;Meiryo UI" w:cs="メイリオ;Meiryo UI" w:ascii="メイリオ;Meiryo UI" w:hAnsi="メイリオ;Meiryo UI"/>
        </w:rPr>
      </w:r>
    </w:p>
    <w:p>
      <w:pPr>
        <w:pStyle w:val="Normal"/>
        <w:spacing w:lineRule="exact" w:line="320"/>
        <w:rPr>
          <w:rFonts w:ascii="メイリオ;Meiryo UI" w:hAnsi="メイリオ;Meiryo UI" w:eastAsia="メイリオ;Meiryo UI" w:cs="メイリオ;Meiryo UI"/>
          <w:lang w:val="en-US" w:eastAsia="en-US"/>
        </w:rPr>
      </w:pPr>
      <w:r>
        <w:rPr>
          <w:rFonts w:eastAsia="メイリオ;Meiryo UI" w:cs="メイリオ;Meiryo UI" w:ascii="メイリオ;Meiryo UI" w:hAnsi="メイリオ;Meiryo U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7905</wp:posOffset>
                </wp:positionH>
                <wp:positionV relativeFrom="paragraph">
                  <wp:posOffset>105410</wp:posOffset>
                </wp:positionV>
                <wp:extent cx="371475" cy="3765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9.65pt;mso-wrap-distance-left:9.05pt;mso-wrap-distance-right:9.05pt;mso-wrap-distance-top:0pt;mso-wrap-distance-bottom:0pt;margin-top:8.3pt;mso-position-vertical-relative:text;margin-left:8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メイリオ;Meiryo UI" w:hAnsi="メイリオ;Meiryo UI" w:eastAsia="メイリオ;Meiryo UI" w:cs="メイリオ;Meiryo UI"/>
        </w:rPr>
      </w:pPr>
      <w:r>
        <w:rPr>
          <w:rFonts w:eastAsia="メイリオ;Meiryo UI" w:cs="メイリオ;Meiryo UI" w:ascii="メイリオ;Meiryo UI" w:hAnsi="メイリオ;Meiryo UI"/>
        </w:rPr>
      </w:r>
    </w:p>
    <w:p>
      <w:pPr>
        <w:pStyle w:val="Normal"/>
        <w:spacing w:lineRule="exact" w:line="320"/>
        <w:rPr>
          <w:rFonts w:ascii="メイリオ;Meiryo UI" w:hAnsi="メイリオ;Meiryo UI" w:eastAsia="メイリオ;Meiryo UI" w:cs="メイリオ;Meiryo UI"/>
        </w:rPr>
      </w:pPr>
      <w:r>
        <w:rPr>
          <w:rFonts w:eastAsia="メイリオ;Meiryo UI" w:cs="メイリオ;Meiryo UI" w:ascii="メイリオ;Meiryo UI" w:hAnsi="メイリオ;Meiryo UI"/>
        </w:rPr>
      </w:r>
    </w:p>
    <w:p>
      <w:pPr>
        <w:pStyle w:val="Normal"/>
        <w:spacing w:lineRule="exact" w:line="320"/>
        <w:rPr>
          <w:rFonts w:ascii="メイリオ;Meiryo UI" w:hAnsi="メイリオ;Meiryo UI" w:eastAsia="メイリオ;Meiryo UI" w:cs="メイリオ;Meiryo UI"/>
        </w:rPr>
      </w:pPr>
      <w:r>
        <w:rPr>
          <w:rFonts w:eastAsia="メイリオ;Meiryo UI" w:cs="メイリオ;Meiryo UI" w:ascii="メイリオ;Meiryo UI" w:hAnsi="メイリオ;Meiryo UI"/>
        </w:rPr>
      </w:r>
    </w:p>
    <w:p>
      <w:pPr>
        <w:pStyle w:val="Normal"/>
        <w:spacing w:lineRule="exact" w:line="320"/>
        <w:rPr>
          <w:rFonts w:ascii="メイリオ;Meiryo UI" w:hAnsi="メイリオ;Meiryo UI" w:eastAsia="メイリオ;Meiryo UI" w:cs="メイリオ;Meiryo UI"/>
        </w:rPr>
      </w:pPr>
      <w:r>
        <w:rPr>
          <w:rFonts w:eastAsia="メイリオ;Meiryo UI" w:cs="メイリオ;Meiryo UI" w:ascii="メイリオ;Meiryo UI" w:hAnsi="メイリオ;Meiryo UI"/>
        </w:rPr>
      </w:r>
    </w:p>
    <w:p>
      <w:pPr>
        <w:pStyle w:val="Normal"/>
        <w:spacing w:lineRule="exact" w:line="320"/>
        <w:rPr>
          <w:rFonts w:ascii="メイリオ;Meiryo UI" w:hAnsi="メイリオ;Meiryo UI" w:eastAsia="メイリオ;Meiryo UI" w:cs="メイリオ;Meiryo UI"/>
        </w:rPr>
      </w:pPr>
      <w:r>
        <w:rPr>
          <w:rFonts w:eastAsia="メイリオ;Meiryo UI" w:cs="メイリオ;Meiryo UI" w:ascii="メイリオ;Meiryo UI" w:hAnsi="メイリオ;Meiryo UI"/>
        </w:rPr>
      </w:r>
    </w:p>
    <w:p>
      <w:pPr>
        <w:pStyle w:val="Normal"/>
        <w:spacing w:lineRule="exact" w:line="320"/>
        <w:rPr>
          <w:rFonts w:ascii="メイリオ;Meiryo UI" w:hAnsi="メイリオ;Meiryo UI" w:eastAsia="メイリオ;Meiryo UI" w:cs="メイリオ;Meiryo UI"/>
        </w:rPr>
      </w:pPr>
      <w:r>
        <w:rPr>
          <w:rFonts w:eastAsia="メイリオ;Meiryo UI" w:cs="メイリオ;Meiryo UI" w:ascii="メイリオ;Meiryo UI" w:hAnsi="メイリオ;Meiryo UI"/>
        </w:rPr>
      </w:r>
    </w:p>
    <w:p>
      <w:pPr>
        <w:pStyle w:val="Normal"/>
        <w:spacing w:lineRule="exact" w:line="320"/>
        <w:rPr>
          <w:rFonts w:ascii="メイリオ;Meiryo UI" w:hAnsi="メイリオ;Meiryo UI" w:eastAsia="メイリオ;Meiryo UI" w:cs="メイリオ;Meiryo UI"/>
        </w:rPr>
      </w:pPr>
      <w:r>
        <w:rPr>
          <w:rFonts w:eastAsia="メイリオ;Meiryo UI" w:cs="メイリオ;Meiryo UI" w:ascii="メイリオ;Meiryo UI" w:hAnsi="メイリオ;Meiryo UI"/>
        </w:rPr>
      </w:r>
    </w:p>
    <w:p>
      <w:pPr>
        <w:pStyle w:val="Normal"/>
        <w:spacing w:lineRule="exact" w:line="320"/>
        <w:rPr>
          <w:rFonts w:ascii="メイリオ;Meiryo UI" w:hAnsi="メイリオ;Meiryo UI" w:eastAsia="メイリオ;Meiryo UI" w:cs="メイリオ;Meiryo UI"/>
          <w:lang w:val="en-US" w:eastAsia="en-US"/>
        </w:rPr>
      </w:pPr>
      <w:r>
        <w:rPr>
          <w:rFonts w:eastAsia="メイリオ;Meiryo UI" w:cs="メイリオ;Meiryo UI" w:ascii="メイリオ;Meiryo UI" w:hAnsi="メイリオ;Meiryo U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47625</wp:posOffset>
                </wp:positionV>
                <wp:extent cx="1647825" cy="2578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Arial" w:hAnsi="Arial" w:cs="Arial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32"/>
                              </w:rPr>
                              <w:t>Move forward togeth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20.3pt;mso-wrap-distance-left:9.05pt;mso-wrap-distance-right:9.05pt;mso-wrap-distance-top:0pt;mso-wrap-distance-bottom:0pt;margin-top:3.7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Arial" w:hAnsi="Arial" w:cs="Arial"/>
                          <w:b/>
                          <w:b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32"/>
                        </w:rPr>
                        <w:t>Move forward toge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メイリオ;Meiryo UI" w:hAnsi="メイリオ;Meiryo UI" w:eastAsia="メイリオ;Meiryo UI" w:cs="メイリオ;Meiryo UI"/>
          <w:lang w:val="en-US" w:eastAsia="en-US"/>
        </w:rPr>
      </w:pPr>
      <w:r>
        <w:rPr>
          <w:rFonts w:eastAsia="メイリオ;Meiryo UI" w:cs="メイリオ;Meiryo UI" w:ascii="メイリオ;Meiryo UI" w:hAnsi="メイリオ;Meiryo U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1405</wp:posOffset>
                </wp:positionH>
                <wp:positionV relativeFrom="paragraph">
                  <wp:posOffset>119380</wp:posOffset>
                </wp:positionV>
                <wp:extent cx="371475" cy="37655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9.65pt;mso-wrap-distance-left:9.05pt;mso-wrap-distance-right:9.05pt;mso-wrap-distance-top:0pt;mso-wrap-distance-bottom:0pt;margin-top:9.4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29075</wp:posOffset>
                </wp:positionH>
                <wp:positionV relativeFrom="paragraph">
                  <wp:posOffset>110490</wp:posOffset>
                </wp:positionV>
                <wp:extent cx="581025" cy="37655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9.65pt;mso-wrap-distance-left:9.05pt;mso-wrap-distance-right:9.05pt;mso-wrap-distance-top:0pt;mso-wrap-distance-bottom:0pt;margin-top:8.7pt;mso-position-vertical-relative:text;margin-left:3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メイリオ;Meiryo UI" w:hAnsi="メイリオ;Meiryo UI" w:eastAsia="メイリオ;Meiryo UI" w:cs="メイリオ;Meiryo UI"/>
        </w:rPr>
      </w:pPr>
      <w:r>
        <w:rPr>
          <w:rFonts w:eastAsia="メイリオ;Meiryo UI" w:cs="メイリオ;Meiryo UI" w:ascii="メイリオ;Meiryo UI" w:hAnsi="メイリオ;Meiryo UI"/>
        </w:rPr>
      </w:r>
    </w:p>
    <w:p>
      <w:pPr>
        <w:pStyle w:val="Normal"/>
        <w:spacing w:lineRule="exact" w:line="320"/>
        <w:rPr>
          <w:rFonts w:ascii="メイリオ;Meiryo UI" w:hAnsi="メイリオ;Meiryo UI" w:eastAsia="メイリオ;Meiryo UI" w:cs="メイリオ;Meiryo UI"/>
        </w:rPr>
      </w:pPr>
      <w:r>
        <w:rPr>
          <w:rFonts w:eastAsia="メイリオ;Meiryo UI" w:cs="メイリオ;Meiryo UI" w:ascii="メイリオ;Meiryo UI" w:hAnsi="メイリオ;Meiryo UI"/>
        </w:rPr>
      </w:r>
    </w:p>
    <w:p>
      <w:pPr>
        <w:pStyle w:val="Normal"/>
        <w:spacing w:lineRule="exact" w:line="320"/>
        <w:rPr>
          <w:rFonts w:ascii="メイリオ;Meiryo UI" w:hAnsi="メイリオ;Meiryo UI" w:eastAsia="メイリオ;Meiryo UI" w:cs="メイリオ;Meiryo UI"/>
          <w:lang w:val="en-US" w:eastAsia="en-US"/>
        </w:rPr>
      </w:pPr>
      <w:r>
        <w:rPr>
          <w:rFonts w:eastAsia="メイリオ;Meiryo UI" w:cs="メイリオ;Meiryo UI" w:ascii="メイリオ;Meiryo UI" w:hAnsi="メイリオ;Meiryo U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9850</wp:posOffset>
                </wp:positionH>
                <wp:positionV relativeFrom="paragraph">
                  <wp:posOffset>51435</wp:posOffset>
                </wp:positionV>
                <wp:extent cx="1743075" cy="2578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Arial" w:hAnsi="Arial" w:cs="Arial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32"/>
                              </w:rPr>
                              <w:t>Write with readabilit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20.3pt;mso-wrap-distance-left:9.05pt;mso-wrap-distance-right:9.05pt;mso-wrap-distance-top:0pt;mso-wrap-distance-bottom:0pt;margin-top:4.05pt;mso-position-vertical-relative:text;margin-left:2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Arial" w:hAnsi="Arial" w:cs="Arial"/>
                          <w:b/>
                          <w:b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32"/>
                        </w:rPr>
                        <w:t>Write with readab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43425</wp:posOffset>
                </wp:positionH>
                <wp:positionV relativeFrom="paragraph">
                  <wp:posOffset>51435</wp:posOffset>
                </wp:positionV>
                <wp:extent cx="1409700" cy="25781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Arial" w:hAnsi="Arial" w:cs="Arial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32"/>
                              </w:rPr>
                              <w:t>Write carefull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0.3pt;mso-wrap-distance-left:9.05pt;mso-wrap-distance-right:9.05pt;mso-wrap-distance-top:0pt;mso-wrap-distance-bottom:0pt;margin-top:4.05pt;mso-position-vertical-relative:text;margin-left:3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Arial" w:hAnsi="Arial" w:cs="Arial"/>
                          <w:b/>
                          <w:b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32"/>
                        </w:rPr>
                        <w:t>Write carefu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メイリオ;Meiryo UI" w:hAnsi="メイリオ;Meiryo UI" w:eastAsia="メイリオ;Meiryo UI" w:cs="メイリオ;Meiryo UI"/>
        </w:rPr>
      </w:pPr>
      <w:r>
        <w:rPr>
          <w:rFonts w:eastAsia="メイリオ;Meiryo UI" w:cs="メイリオ;Meiryo UI" w:ascii="メイリオ;Meiryo UI" w:hAnsi="メイリオ;Meiryo UI"/>
        </w:rPr>
      </w:r>
    </w:p>
    <w:p>
      <w:pPr>
        <w:pStyle w:val="Normal"/>
        <w:spacing w:lineRule="exact" w:line="320"/>
        <w:rPr>
          <w:rFonts w:ascii="メイリオ;Meiryo UI" w:hAnsi="メイリオ;Meiryo UI" w:eastAsia="メイリオ;Meiryo UI" w:cs="メイリオ;Meiryo UI"/>
          <w:u w:val="single"/>
        </w:rPr>
      </w:pPr>
      <w:r>
        <w:rPr>
          <w:rFonts w:ascii="メイリオ;Meiryo UI" w:hAnsi="メイリオ;Meiryo UI" w:cs="メイリオ;Meiryo UI" w:eastAsia="メイリオ;Meiryo UI"/>
          <w:b/>
        </w:rPr>
        <w:t xml:space="preserve">３．やった結果はどうでしたか </w:t>
      </w:r>
      <w:r>
        <w:rPr>
          <w:rFonts w:eastAsia="メイリオ;Meiryo UI" w:cs="メイリオ;Meiryo UI" w:ascii="メイリオ;Meiryo UI" w:hAnsi="メイリオ;Meiryo UI"/>
          <w:b/>
        </w:rPr>
        <w:t>Result of the application</w:t>
      </w:r>
      <w:r>
        <w:rPr>
          <w:rFonts w:ascii="メイリオ;Meiryo UI" w:hAnsi="メイリオ;Meiryo UI" w:cs="メイリオ;Meiryo UI" w:eastAsia="メイリオ;Meiryo UI"/>
          <w:b/>
        </w:rPr>
        <w:t>：</w:t>
      </w:r>
      <w:r>
        <w:rPr>
          <w:rFonts w:ascii="メイリオ;Meiryo UI" w:hAnsi="メイリオ;Meiryo UI" w:cs="メイリオ;Meiryo UI" w:eastAsia="メイリオ;Meiryo UI"/>
          <w:u w:val="single"/>
        </w:rPr>
        <w:t xml:space="preserve">  彼に質問をしてクラウドを埋めていった。すると、以外にもすらすらと質問に答え、あっという間にクラウドが出来た。Ｄ→Ｄ′→Ｂ→Ｃと順調に進み、そして共通目的のＡでも、</w:t>
      </w:r>
      <w:r>
        <w:rPr>
          <w:rFonts w:eastAsia="メイリオ;Meiryo UI" w:cs="メイリオ;Meiryo UI" w:ascii="メイリオ;Meiryo UI" w:hAnsi="メイリオ;Meiryo UI"/>
          <w:u w:val="single"/>
        </w:rPr>
        <w:t>5</w:t>
      </w:r>
      <w:r>
        <w:rPr>
          <w:rFonts w:ascii="メイリオ;Meiryo UI" w:hAnsi="メイリオ;Meiryo UI" w:cs="メイリオ;Meiryo UI" w:eastAsia="メイリオ;Meiryo UI"/>
          <w:u w:val="single"/>
        </w:rPr>
        <w:t>秒くらい考えた後にスッと答えた。でもその答えは私の想定していたものとかなり違ったためか、自分もはっとさせられた。</w:t>
      </w:r>
      <w:r>
        <w:rPr>
          <w:rFonts w:eastAsia="メイリオ;Meiryo UI" w:cs="メイリオ;Meiryo UI" w:ascii="メイリオ;Meiryo UI" w:hAnsi="メイリオ;Meiryo UI"/>
          <w:u w:val="single"/>
        </w:rPr>
        <w:t>I asked him to fill the boxes. Unexpectedly he answered instantly for D,D</w:t>
      </w:r>
      <w:r>
        <w:rPr>
          <w:rFonts w:eastAsia="メイリオ;Meiryo UI" w:cs="メイリオ;Meiryo UI" w:ascii="メイリオ;Meiryo UI" w:hAnsi="メイリオ;Meiryo UI"/>
          <w:u w:val="single"/>
        </w:rPr>
        <w:t>’</w:t>
      </w:r>
      <w:r>
        <w:rPr>
          <w:rFonts w:eastAsia="メイリオ;Meiryo UI" w:cs="メイリオ;Meiryo UI" w:ascii="メイリオ;Meiryo UI" w:hAnsi="メイリオ;Meiryo UI"/>
          <w:u w:val="single"/>
        </w:rPr>
        <w:t xml:space="preserve">,B and C. Finally he paused at A, thinking a while, just for five seconds, then told me the answer, which took me aback a </w:t>
      </w:r>
      <w:r>
        <w:rPr>
          <w:rFonts w:eastAsia="メイリオ;Meiryo UI" w:cs="メイリオ;Meiryo UI" w:ascii="メイリオ;Meiryo UI" w:hAnsi="メイリオ;Meiryo UI"/>
          <w:u w:val="single"/>
        </w:rPr>
        <w:t>little</w:t>
      </w:r>
      <w:r>
        <w:rPr>
          <w:rFonts w:eastAsia="メイリオ;Meiryo UI" w:cs="メイリオ;Meiryo UI" w:ascii="メイリオ;Meiryo UI" w:hAnsi="メイリオ;Meiryo UI"/>
          <w:u w:val="single"/>
        </w:rPr>
        <w:t>.</w:t>
      </w:r>
      <w:r>
        <w:rPr>
          <w:rFonts w:eastAsia="メイリオ;Meiryo UI" w:cs="メイリオ;Meiryo UI" w:ascii="メイリオ;Meiryo UI" w:hAnsi="メイリオ;Meiryo UI"/>
          <w:u w:val="single"/>
        </w:rPr>
        <w:t xml:space="preserve"> </w:t>
      </w:r>
    </w:p>
    <w:p>
      <w:pPr>
        <w:pStyle w:val="Normal"/>
        <w:spacing w:lineRule="exact" w:line="320"/>
        <w:rPr>
          <w:rFonts w:ascii="メイリオ;Meiryo UI" w:hAnsi="メイリオ;Meiryo UI" w:eastAsia="メイリオ;Meiryo UI" w:cs="メイリオ;Meiryo UI"/>
        </w:rPr>
      </w:pPr>
      <w:r>
        <w:rPr>
          <w:rFonts w:eastAsia="メイリオ;Meiryo UI" w:cs="メイリオ;Meiryo UI" w:ascii="メイリオ;Meiryo UI" w:hAnsi="メイリオ;Meiryo UI"/>
          <w:b/>
        </w:rPr>
        <w:t>4</w:t>
      </w:r>
      <w:r>
        <w:rPr>
          <w:rFonts w:ascii="メイリオ;Meiryo UI" w:hAnsi="メイリオ;Meiryo UI" w:cs="メイリオ;Meiryo UI" w:eastAsia="メイリオ;Meiryo UI"/>
          <w:b/>
        </w:rPr>
        <w:t xml:space="preserve">．やったことで分かったことは何ですか？ </w:t>
      </w:r>
      <w:r>
        <w:rPr>
          <w:rFonts w:eastAsia="メイリオ;Meiryo UI" w:cs="メイリオ;Meiryo UI" w:ascii="メイリオ;Meiryo UI" w:hAnsi="メイリオ;Meiryo UI"/>
          <w:b/>
        </w:rPr>
        <w:t>What you leant from the result</w:t>
      </w:r>
      <w:r>
        <w:rPr>
          <w:rFonts w:ascii="メイリオ;Meiryo UI" w:hAnsi="メイリオ;Meiryo UI" w:cs="メイリオ;Meiryo UI" w:eastAsia="メイリオ;Meiryo UI"/>
          <w:b/>
        </w:rPr>
        <w:t>：</w:t>
      </w:r>
      <w:r>
        <w:rPr>
          <w:rFonts w:ascii="メイリオ;Meiryo UI" w:hAnsi="メイリオ;Meiryo UI" w:cs="メイリオ;Meiryo UI" w:eastAsia="メイリオ;Meiryo UI"/>
          <w:u w:val="single"/>
        </w:rPr>
        <w:t xml:space="preserve"> 子供は私が思っていたよりもちゃんとロジカルに物事を見て、考えていることが分かった。そして、自分のこと（＝部分最適）ではなく、クラス全体のこと（＝全体最適）を共通目標として上げたことが意外だった。幼稚園と違い小学校では、勉強を含め、より集団を意識しながら行動しているようだ。</w:t>
      </w:r>
      <w:r>
        <w:rPr>
          <w:rFonts w:eastAsia="メイリオ;Meiryo UI" w:cs="メイリオ;Meiryo UI" w:ascii="メイリオ;Meiryo UI" w:hAnsi="メイリオ;Meiryo UI"/>
          <w:u w:val="single"/>
        </w:rPr>
        <w:t xml:space="preserve">I found kids think of and watch reality more logically than I expected, furthermore, what he described </w:t>
      </w:r>
      <w:r>
        <w:rPr>
          <w:rFonts w:eastAsia="メイリオ;Meiryo UI" w:cs="メイリオ;Meiryo UI" w:ascii="メイリオ;Meiryo UI" w:hAnsi="メイリオ;Meiryo UI"/>
          <w:u w:val="single"/>
        </w:rPr>
        <w:t>“</w:t>
      </w:r>
      <w:r>
        <w:rPr>
          <w:rFonts w:eastAsia="メイリオ;Meiryo UI" w:cs="メイリオ;Meiryo UI" w:ascii="メイリオ;Meiryo UI" w:hAnsi="メイリオ;Meiryo UI"/>
          <w:u w:val="single"/>
        </w:rPr>
        <w:t>whole class</w:t>
      </w:r>
      <w:r>
        <w:rPr>
          <w:rFonts w:eastAsia="メイリオ;Meiryo UI" w:cs="メイリオ;Meiryo UI" w:ascii="メイリオ;Meiryo UI" w:hAnsi="メイリオ;Meiryo UI"/>
          <w:u w:val="single"/>
        </w:rPr>
        <w:t>”</w:t>
      </w:r>
      <w:r>
        <w:rPr>
          <w:rFonts w:eastAsia="メイリオ;Meiryo UI" w:cs="メイリオ;Meiryo UI" w:ascii="メイリオ;Meiryo UI" w:hAnsi="メイリオ;Meiryo UI"/>
          <w:u w:val="single"/>
        </w:rPr>
        <w:t xml:space="preserve"> (total optima) rather than </w:t>
      </w:r>
      <w:r>
        <w:rPr>
          <w:rFonts w:eastAsia="メイリオ;Meiryo UI" w:cs="メイリオ;Meiryo UI" w:ascii="メイリオ;Meiryo UI" w:hAnsi="メイリオ;Meiryo UI"/>
          <w:u w:val="single"/>
        </w:rPr>
        <w:t>“</w:t>
      </w:r>
      <w:r>
        <w:rPr>
          <w:rFonts w:eastAsia="メイリオ;Meiryo UI" w:cs="メイリオ;Meiryo UI" w:ascii="メイリオ;Meiryo UI" w:hAnsi="メイリオ;Meiryo UI"/>
          <w:u w:val="single"/>
        </w:rPr>
        <w:t>personal</w:t>
      </w:r>
      <w:r>
        <w:rPr>
          <w:rFonts w:eastAsia="メイリオ;Meiryo UI" w:cs="メイリオ;Meiryo UI" w:ascii="メイリオ;Meiryo UI" w:hAnsi="メイリオ;Meiryo UI"/>
          <w:u w:val="single"/>
        </w:rPr>
        <w:t>”</w:t>
      </w:r>
      <w:r>
        <w:rPr>
          <w:rFonts w:eastAsia="メイリオ;Meiryo UI" w:cs="メイリオ;Meiryo UI" w:ascii="メイリオ;Meiryo UI" w:hAnsi="メイリオ;Meiryo UI"/>
          <w:u w:val="single"/>
        </w:rPr>
        <w:t xml:space="preserve">(local optima) was not I </w:t>
      </w:r>
      <w:r>
        <w:rPr>
          <w:rFonts w:eastAsia="メイリオ;Meiryo UI" w:cs="メイリオ;Meiryo UI" w:ascii="メイリオ;Meiryo UI" w:hAnsi="メイリオ;Meiryo UI"/>
          <w:u w:val="single"/>
        </w:rPr>
        <w:t>expected</w:t>
      </w:r>
      <w:r>
        <w:rPr>
          <w:rFonts w:eastAsia="メイリオ;Meiryo UI" w:cs="メイリオ;Meiryo UI" w:ascii="メイリオ;Meiryo UI" w:hAnsi="メイリオ;Meiryo UI"/>
          <w:u w:val="single"/>
        </w:rPr>
        <w:t xml:space="preserve"> too. Probably his attention had shifted into </w:t>
      </w:r>
      <w:r>
        <w:rPr>
          <w:rFonts w:eastAsia="メイリオ;Meiryo UI" w:cs="メイリオ;Meiryo UI" w:ascii="メイリオ;Meiryo UI" w:hAnsi="メイリオ;Meiryo UI"/>
          <w:u w:val="single"/>
        </w:rPr>
        <w:t>“</w:t>
      </w:r>
      <w:r>
        <w:rPr>
          <w:rFonts w:eastAsia="メイリオ;Meiryo UI" w:cs="メイリオ;Meiryo UI" w:ascii="メイリオ;Meiryo UI" w:hAnsi="メイリオ;Meiryo UI"/>
          <w:u w:val="single"/>
        </w:rPr>
        <w:t>TEAMWORK</w:t>
      </w:r>
      <w:r>
        <w:rPr>
          <w:rFonts w:eastAsia="メイリオ;Meiryo UI" w:cs="メイリオ;Meiryo UI" w:ascii="メイリオ;Meiryo UI" w:hAnsi="メイリオ;Meiryo UI"/>
          <w:u w:val="single"/>
        </w:rPr>
        <w:t>”</w:t>
      </w:r>
      <w:r>
        <w:rPr>
          <w:rFonts w:eastAsia="メイリオ;Meiryo UI" w:cs="メイリオ;Meiryo UI" w:ascii="メイリオ;Meiryo UI" w:hAnsi="メイリオ;Meiryo UI"/>
          <w:u w:val="single"/>
        </w:rPr>
        <w:t xml:space="preserve"> since he joined school, including class study.</w:t>
      </w:r>
    </w:p>
    <w:p>
      <w:pPr>
        <w:pStyle w:val="Normal"/>
        <w:spacing w:lineRule="exact" w:line="320"/>
        <w:rPr>
          <w:rFonts w:ascii="メイリオ;Meiryo UI" w:hAnsi="メイリオ;Meiryo UI" w:eastAsia="メイリオ;Meiryo UI" w:cs="メイリオ;Meiryo UI"/>
          <w:u w:val="single"/>
        </w:rPr>
      </w:pPr>
      <w:r>
        <w:rPr>
          <w:rFonts w:ascii="メイリオ;Meiryo UI" w:hAnsi="メイリオ;Meiryo UI" w:cs="メイリオ;Meiryo UI" w:eastAsia="メイリオ;Meiryo UI"/>
          <w:b/>
        </w:rPr>
        <w:t xml:space="preserve">５．次にやることは何ですか？ </w:t>
      </w:r>
      <w:r>
        <w:rPr>
          <w:rFonts w:eastAsia="メイリオ;Meiryo UI" w:cs="メイリオ;Meiryo UI" w:ascii="メイリオ;Meiryo UI" w:hAnsi="メイリオ;Meiryo UI"/>
          <w:b/>
        </w:rPr>
        <w:t>Next action to be taken</w:t>
      </w:r>
      <w:r>
        <w:rPr>
          <w:rFonts w:ascii="メイリオ;Meiryo UI" w:hAnsi="メイリオ;Meiryo UI" w:cs="メイリオ;Meiryo UI" w:eastAsia="メイリオ;Meiryo UI"/>
          <w:b/>
        </w:rPr>
        <w:t>：</w:t>
      </w:r>
      <w:r>
        <w:rPr>
          <w:rFonts w:ascii="メイリオ;Meiryo UI" w:hAnsi="メイリオ;Meiryo UI" w:cs="メイリオ;Meiryo UI" w:eastAsia="メイリオ;Meiryo UI"/>
          <w:b/>
          <w:u w:val="single"/>
        </w:rPr>
        <w:t>　</w:t>
      </w:r>
      <w:r>
        <w:rPr>
          <w:rFonts w:ascii="メイリオ;Meiryo UI" w:hAnsi="メイリオ;Meiryo UI" w:cs="メイリオ;Meiryo UI" w:eastAsia="メイリオ;Meiryo UI"/>
          <w:u w:val="single"/>
        </w:rPr>
        <w:t>あらためてクラウドを見直してみると、ＤとＤ′は必ずしも対立するわけではないことが分かった。「速く、しかも上手に字を書く友達はいないの？ 」というと 「・・・いる」という。「じゃあ、その子はどうしてそれが出来るのか、考えてみたら？」と言って、本人に考えさせている。</w:t>
      </w:r>
      <w:r>
        <w:rPr>
          <w:rFonts w:eastAsia="メイリオ;Meiryo UI" w:cs="メイリオ;Meiryo UI" w:ascii="メイリオ;Meiryo UI" w:hAnsi="メイリオ;Meiryo UI"/>
          <w:u w:val="single"/>
        </w:rPr>
        <w:t>Looking back to the CLOUD, the D</w:t>
      </w:r>
      <w:r>
        <w:rPr>
          <w:rFonts w:eastAsia="メイリオ;Meiryo UI" w:cs="メイリオ;Meiryo UI" w:ascii="メイリオ;Meiryo UI" w:hAnsi="メイリオ;Meiryo UI"/>
          <w:u w:val="single"/>
        </w:rPr>
        <w:t xml:space="preserve"> </w:t>
      </w:r>
      <w:r>
        <w:rPr>
          <w:rFonts w:eastAsia="メイリオ;Meiryo UI" w:cs="メイリオ;Meiryo UI" w:ascii="メイリオ;Meiryo UI" w:hAnsi="メイリオ;Meiryo UI"/>
          <w:u w:val="single"/>
        </w:rPr>
        <w:t>doesn</w:t>
      </w:r>
      <w:r>
        <w:rPr>
          <w:rFonts w:eastAsia="メイリオ;Meiryo UI" w:cs="メイリオ;Meiryo UI" w:ascii="メイリオ;Meiryo UI" w:hAnsi="メイリオ;Meiryo UI"/>
          <w:u w:val="single"/>
        </w:rPr>
        <w:t>’</w:t>
      </w:r>
      <w:r>
        <w:rPr>
          <w:rFonts w:eastAsia="メイリオ;Meiryo UI" w:cs="メイリオ;Meiryo UI" w:ascii="メイリオ;Meiryo UI" w:hAnsi="メイリオ;Meiryo UI"/>
          <w:u w:val="single"/>
        </w:rPr>
        <w:t>t necessary conflict with D</w:t>
      </w:r>
      <w:r>
        <w:rPr>
          <w:rFonts w:eastAsia="メイリオ;Meiryo UI" w:cs="メイリオ;Meiryo UI" w:ascii="メイリオ;Meiryo UI" w:hAnsi="メイリオ;Meiryo UI"/>
          <w:u w:val="single"/>
        </w:rPr>
        <w:t>’</w:t>
      </w:r>
      <w:r>
        <w:rPr>
          <w:rFonts w:eastAsia="メイリオ;Meiryo UI" w:cs="メイリオ;Meiryo UI" w:ascii="メイリオ;Meiryo UI" w:hAnsi="メイリオ;Meiryo UI"/>
          <w:u w:val="single"/>
        </w:rPr>
        <w:t xml:space="preserve">. I asked him </w:t>
      </w:r>
      <w:r>
        <w:rPr>
          <w:rFonts w:eastAsia="メイリオ;Meiryo UI" w:cs="メイリオ;Meiryo UI" w:ascii="メイリオ;Meiryo UI" w:hAnsi="メイリオ;Meiryo UI"/>
          <w:u w:val="single"/>
        </w:rPr>
        <w:t>“</w:t>
      </w:r>
      <w:r>
        <w:rPr>
          <w:rFonts w:eastAsia="メイリオ;Meiryo UI" w:cs="メイリオ;Meiryo UI" w:ascii="メイリオ;Meiryo UI" w:hAnsi="メイリオ;Meiryo UI"/>
          <w:u w:val="single"/>
        </w:rPr>
        <w:t>Do you have friend who write fast and readably?</w:t>
      </w:r>
      <w:r>
        <w:rPr>
          <w:rFonts w:eastAsia="メイリオ;Meiryo UI" w:cs="メイリオ;Meiryo UI" w:ascii="メイリオ;Meiryo UI" w:hAnsi="メイリオ;Meiryo UI"/>
          <w:u w:val="single"/>
        </w:rPr>
        <w:t>”</w:t>
      </w:r>
      <w:r>
        <w:rPr>
          <w:rFonts w:eastAsia="メイリオ;Meiryo UI" w:cs="メイリオ;Meiryo UI" w:ascii="メイリオ;Meiryo UI" w:hAnsi="メイリオ;Meiryo UI"/>
          <w:u w:val="single"/>
        </w:rPr>
        <w:t xml:space="preserve"> and </w:t>
      </w:r>
      <w:r>
        <w:rPr>
          <w:rFonts w:eastAsia="メイリオ;Meiryo UI" w:cs="メイリオ;Meiryo UI" w:ascii="メイリオ;Meiryo UI" w:hAnsi="メイリオ;Meiryo UI"/>
          <w:u w:val="single"/>
        </w:rPr>
        <w:t>“…</w:t>
      </w:r>
      <w:r>
        <w:rPr>
          <w:rFonts w:eastAsia="メイリオ;Meiryo UI" w:cs="メイリオ;Meiryo UI" w:ascii="メイリオ;Meiryo UI" w:hAnsi="メイリオ;Meiryo UI"/>
          <w:u w:val="single"/>
        </w:rPr>
        <w:t>Yes, I have</w:t>
      </w:r>
      <w:r>
        <w:rPr>
          <w:rFonts w:eastAsia="メイリオ;Meiryo UI" w:cs="メイリオ;Meiryo UI" w:ascii="メイリオ;Meiryo UI" w:hAnsi="メイリオ;Meiryo UI"/>
          <w:u w:val="single"/>
        </w:rPr>
        <w:t>”</w:t>
      </w:r>
      <w:r>
        <w:rPr>
          <w:rFonts w:eastAsia="メイリオ;Meiryo UI" w:cs="メイリオ;Meiryo UI" w:ascii="メイリオ;Meiryo UI" w:hAnsi="メイリオ;Meiryo UI"/>
          <w:u w:val="single"/>
        </w:rPr>
        <w:t xml:space="preserve">, he said. </w:t>
      </w:r>
      <w:r>
        <w:rPr>
          <w:rFonts w:eastAsia="メイリオ;Meiryo UI" w:cs="メイリオ;Meiryo UI" w:ascii="メイリオ;Meiryo UI" w:hAnsi="メイリオ;Meiryo UI"/>
          <w:u w:val="single"/>
        </w:rPr>
        <w:t>“</w:t>
      </w:r>
      <w:r>
        <w:rPr>
          <w:rFonts w:eastAsia="メイリオ;Meiryo UI" w:cs="メイリオ;Meiryo UI" w:ascii="メイリオ;Meiryo UI" w:hAnsi="メイリオ;Meiryo UI"/>
          <w:u w:val="single"/>
        </w:rPr>
        <w:t>Why don</w:t>
      </w:r>
      <w:r>
        <w:rPr>
          <w:rFonts w:eastAsia="メイリオ;Meiryo UI" w:cs="メイリオ;Meiryo UI" w:ascii="メイリオ;Meiryo UI" w:hAnsi="メイリオ;Meiryo UI"/>
          <w:u w:val="single"/>
        </w:rPr>
        <w:t>’</w:t>
      </w:r>
      <w:r>
        <w:rPr>
          <w:rFonts w:eastAsia="メイリオ;Meiryo UI" w:cs="メイリオ;Meiryo UI" w:ascii="メイリオ;Meiryo UI" w:hAnsi="メイリオ;Meiryo UI"/>
          <w:u w:val="single"/>
        </w:rPr>
        <w:t>t you consider how he did it?</w:t>
      </w:r>
      <w:r>
        <w:rPr>
          <w:rFonts w:eastAsia="メイリオ;Meiryo UI" w:cs="メイリオ;Meiryo UI" w:ascii="メイリオ;Meiryo UI" w:hAnsi="メイリオ;Meiryo UI"/>
          <w:u w:val="single"/>
        </w:rPr>
        <w:t>”</w:t>
      </w:r>
      <w:r>
        <w:rPr>
          <w:rFonts w:eastAsia="メイリオ;Meiryo UI" w:cs="メイリオ;Meiryo UI" w:ascii="メイリオ;Meiryo UI" w:hAnsi="メイリオ;Meiryo UI"/>
          <w:u w:val="single"/>
        </w:rPr>
        <w:t xml:space="preserve"> I advised him and let him think by himself.</w:t>
      </w:r>
    </w:p>
    <w:p>
      <w:pPr>
        <w:pStyle w:val="Normal"/>
        <w:spacing w:lineRule="exact" w:line="320"/>
        <w:rPr>
          <w:rFonts w:ascii="メイリオ;Meiryo UI" w:hAnsi="メイリオ;Meiryo UI" w:eastAsia="メイリオ;Meiryo UI" w:cs="メイリオ;Meiryo UI"/>
          <w:b/>
          <w:b/>
          <w:u w:val="single"/>
        </w:rPr>
      </w:pPr>
      <w:r>
        <w:rPr>
          <w:rFonts w:ascii="メイリオ;Meiryo UI" w:hAnsi="メイリオ;Meiryo UI" w:cs="メイリオ;Meiryo UI" w:eastAsia="メイリオ;Meiryo UI"/>
          <w:b/>
        </w:rPr>
        <w:t xml:space="preserve">６．それをやることのメリットは何ですか？ </w:t>
      </w:r>
      <w:r>
        <w:rPr>
          <w:rFonts w:eastAsia="メイリオ;Meiryo UI" w:cs="メイリオ;Meiryo UI" w:ascii="メイリオ;Meiryo UI" w:hAnsi="メイリオ;Meiryo UI"/>
          <w:b/>
        </w:rPr>
        <w:t>Benefit of the action</w:t>
      </w:r>
      <w:r>
        <w:rPr>
          <w:rFonts w:ascii="メイリオ;Meiryo UI" w:hAnsi="メイリオ;Meiryo UI" w:cs="メイリオ;Meiryo UI" w:eastAsia="メイリオ;Meiryo UI"/>
          <w:b/>
        </w:rPr>
        <w:t>：</w:t>
      </w:r>
      <w:r>
        <w:rPr>
          <w:rFonts w:ascii="メイリオ;Meiryo UI" w:hAnsi="メイリオ;Meiryo UI" w:cs="メイリオ;Meiryo UI" w:eastAsia="メイリオ;Meiryo UI"/>
          <w:b/>
          <w:u w:val="single"/>
        </w:rPr>
        <w:t xml:space="preserve"> 　　　　　　　　　　　　　　　　　</w:t>
      </w:r>
    </w:p>
    <w:p>
      <w:pPr>
        <w:pStyle w:val="Normal"/>
        <w:spacing w:lineRule="exact" w:line="320"/>
        <w:rPr>
          <w:rFonts w:ascii="メイリオ;Meiryo UI" w:hAnsi="メイリオ;Meiryo UI" w:eastAsia="メイリオ;Meiryo UI" w:cs="メイリオ;Meiryo UI"/>
          <w:u w:val="single"/>
        </w:rPr>
      </w:pPr>
      <w:r>
        <w:rPr>
          <w:rFonts w:ascii="メイリオ;Meiryo UI" w:hAnsi="メイリオ;Meiryo UI" w:cs="メイリオ;Meiryo UI" w:eastAsia="メイリオ;Meiryo UI"/>
          <w:b/>
          <w:u w:val="single"/>
        </w:rPr>
        <w:t>・</w:t>
      </w:r>
      <w:r>
        <w:rPr>
          <w:rFonts w:ascii="メイリオ;Meiryo UI" w:hAnsi="メイリオ;Meiryo UI" w:cs="メイリオ;Meiryo UI" w:eastAsia="メイリオ;Meiryo UI"/>
          <w:u w:val="single"/>
        </w:rPr>
        <w:t>字を速く、しかもきれいに書けるようになる　　</w:t>
      </w:r>
      <w:r>
        <w:rPr>
          <w:rFonts w:eastAsia="メイリオ;Meiryo UI" w:cs="メイリオ;Meiryo UI" w:ascii="メイリオ;Meiryo UI" w:hAnsi="メイリオ;Meiryo UI"/>
          <w:u w:val="single"/>
        </w:rPr>
        <w:t>Be able to write quickly and readably</w:t>
      </w:r>
      <w:r>
        <w:rPr>
          <w:rFonts w:ascii="メイリオ;Meiryo UI" w:hAnsi="メイリオ;Meiryo UI" w:cs="メイリオ;Meiryo UI" w:eastAsia="メイリオ;Meiryo UI"/>
          <w:u w:val="single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320"/>
        <w:rPr>
          <w:rFonts w:ascii="メイリオ;Meiryo UI" w:hAnsi="メイリオ;Meiryo UI" w:eastAsia="メイリオ;Meiryo UI" w:cs="メイリオ;Meiryo UI"/>
          <w:u w:val="single"/>
        </w:rPr>
      </w:pPr>
      <w:r>
        <w:rPr>
          <w:rFonts w:ascii="メイリオ;Meiryo UI" w:hAnsi="メイリオ;Meiryo UI" w:cs="メイリオ;Meiryo UI" w:eastAsia="メイリオ;Meiryo UI"/>
          <w:u w:val="single"/>
        </w:rPr>
        <w:t>・成功体験を聞くことで、その友達ともっと仲良くなる　</w:t>
      </w:r>
      <w:r>
        <w:rPr>
          <w:rFonts w:eastAsia="メイリオ;Meiryo UI" w:cs="メイリオ;Meiryo UI" w:ascii="メイリオ;Meiryo UI" w:hAnsi="メイリオ;Meiryo UI"/>
          <w:u w:val="single"/>
        </w:rPr>
        <w:t>Much better friendship by asking for success story</w:t>
      </w:r>
      <w:r>
        <w:rPr>
          <w:rFonts w:ascii="メイリオ;Meiryo UI" w:hAnsi="メイリオ;Meiryo UI" w:cs="メイリオ;Meiryo UI" w:eastAsia="メイリオ;Meiryo UI"/>
          <w:u w:val="single"/>
        </w:rPr>
        <w:t>　　　　　　　　　　　　　　　　　　　　　　　　　　　　　　　　　　　　</w:t>
      </w:r>
    </w:p>
    <w:p>
      <w:pPr>
        <w:pStyle w:val="Normal"/>
        <w:spacing w:lineRule="exact" w:line="320"/>
        <w:rPr>
          <w:rFonts w:ascii="メイリオ;Meiryo UI" w:hAnsi="メイリオ;Meiryo UI" w:eastAsia="メイリオ;Meiryo UI" w:cs="メイリオ;Meiryo UI"/>
          <w:u w:val="single"/>
        </w:rPr>
      </w:pPr>
      <w:r>
        <w:rPr>
          <w:rFonts w:ascii="メイリオ;Meiryo UI" w:hAnsi="メイリオ;Meiryo UI" w:cs="メイリオ;Meiryo UI" w:eastAsia="メイリオ;Meiryo UI"/>
          <w:u w:val="single"/>
        </w:rPr>
        <w:t xml:space="preserve">・他の字が汚い友達に字がうまくなる方法を教えることができる </w:t>
      </w:r>
      <w:r>
        <w:rPr>
          <w:rFonts w:eastAsia="メイリオ;Meiryo UI" w:cs="メイリオ;Meiryo UI" w:ascii="メイリオ;Meiryo UI" w:hAnsi="メイリオ;Meiryo UI"/>
          <w:u w:val="single"/>
        </w:rPr>
        <w:t>Be able to teach classmates writing</w:t>
      </w:r>
      <w:r>
        <w:rPr>
          <w:rFonts w:ascii="メイリオ;Meiryo UI" w:hAnsi="メイリオ;Meiryo UI" w:cs="メイリオ;Meiryo UI" w:eastAsia="メイリオ;Meiryo UI"/>
          <w:u w:val="single"/>
        </w:rPr>
        <w:t>　　　　　　　　　　　　　　　　　　　　</w:t>
      </w:r>
    </w:p>
    <w:p>
      <w:pPr>
        <w:pStyle w:val="Normal"/>
        <w:spacing w:lineRule="exact" w:line="320"/>
        <w:rPr>
          <w:rFonts w:ascii="メイリオ;Meiryo UI" w:hAnsi="メイリオ;Meiryo UI" w:eastAsia="メイリオ;Meiryo UI" w:cs="メイリオ;Meiryo UI"/>
          <w:u w:val="single"/>
        </w:rPr>
      </w:pPr>
      <w:r>
        <w:rPr>
          <w:rFonts w:ascii="メイリオ;Meiryo UI" w:hAnsi="メイリオ;Meiryo UI" w:cs="メイリオ;Meiryo UI" w:eastAsia="メイリオ;Meiryo UI"/>
          <w:u w:val="single"/>
        </w:rPr>
        <w:t xml:space="preserve">・クラスの皆が字が上手になって、クラス全体の成績が良くなる </w:t>
      </w:r>
      <w:r>
        <w:rPr>
          <w:rFonts w:eastAsia="メイリオ;Meiryo UI" w:cs="メイリオ;Meiryo UI" w:ascii="メイリオ;Meiryo UI" w:hAnsi="メイリオ;Meiryo UI"/>
          <w:u w:val="single"/>
        </w:rPr>
        <w:t>Better grade of whole class</w:t>
      </w:r>
      <w:r>
        <w:rPr>
          <w:rFonts w:ascii="メイリオ;Meiryo UI" w:hAnsi="メイリオ;Meiryo UI" w:cs="メイリオ;Meiryo UI" w:eastAsia="メイリオ;Meiryo UI"/>
          <w:u w:val="single"/>
        </w:rPr>
        <w:t>　　　　　　　　　　　　　　　　　　　　　　　　　</w:t>
      </w:r>
    </w:p>
    <w:p>
      <w:pPr>
        <w:pStyle w:val="Normal"/>
        <w:spacing w:lineRule="exact" w:line="320"/>
        <w:ind w:left="420" w:firstLine="210"/>
        <w:rPr/>
      </w:pPr>
      <w:r>
        <w:rPr>
          <w:rFonts w:ascii="メイリオ;Meiryo UI" w:hAnsi="メイリオ;Meiryo UI" w:cs="メイリオ;Meiryo UI" w:eastAsia="メイリオ;Meiryo UI"/>
        </w:rPr>
        <w:t>貴重なご報告ありがとうございます　</w:t>
      </w:r>
      <w:r>
        <w:rPr>
          <w:rFonts w:eastAsia="メイリオ;Meiryo UI" w:cs="メイリオ;Meiryo UI" w:ascii="メイリオ;Meiryo UI" w:hAnsi="メイリオ;Meiryo UI"/>
        </w:rPr>
        <w:t>Thank you for sharing your information!</w:t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altName w:val="Meiryo UI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Arial" w:hAnsi="Arial" w:eastAsia="MS Gothic;ＭＳ ゴシック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MS Gothic;ＭＳ ゴシック" w:cs="Times New Roman"/>
      <w:sz w:val="18"/>
      <w:szCs w:val="18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22:43:00Z</dcterms:created>
  <dc:creator>otot400s</dc:creator>
  <dc:description/>
  <dc:language>en-US</dc:language>
  <cp:lastModifiedBy>Suerken</cp:lastModifiedBy>
  <dcterms:modified xsi:type="dcterms:W3CDTF">2011-09-17T22:43:00Z</dcterms:modified>
  <cp:revision>2</cp:revision>
  <dc:subject/>
  <dc:title/>
</cp:coreProperties>
</file>